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39236679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3743197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