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59743897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6419521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