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179979828"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2004497367"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