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926825446"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137673655"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