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507088495"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8882106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