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68808930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5800059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