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4378417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7692116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