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81318976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88518107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