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30308334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17749767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